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ращениях граждан, поступивш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рассмотрение в управление административных орган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Липецкой области за 4 квартал 2018 года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>В 4 квартале 2018 года в управление административных органов Липецкой области (далее – УАО) поступило 139 обращений граждан, из которых письменной форме – 127, устно на личном приеме у начальника управления – 5, по электронной почте – 7, в том числе через Интернет-приемную УАО – 1. Из общего количества обращений поступило от вышестоящих органов 118, повторно – 29, коллективных обращений – 5, анонимных обращений - 3.</w:t>
      </w:r>
    </w:p>
    <w:p>
      <w:pPr>
        <w:pStyle w:val="Normal"/>
        <w:suppressAutoHyphens w:val="true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х содержания позволяет выделить несколько тем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 xml:space="preserve">Поступали обращения по вопросам работы правоохранительных органов, деятельности судебных приставов, также органов дознания и следствия, регистрации по месту жительства и пребывания, разрешения конфликтов на бытовой почве и ряд других.  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>Поступившие обращения рассмотрены в соответствии с действующим законодательством, направлены по подведомственности – 112. Всем гражданам, пришедшим на личный приём, были даны квалифицированные разъяснения и консультации в рамках компетенции и полномочий, имеющихся у УАО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/>
        <w:t>На вновь созданный интернет-портал «Развиваем Липецкую область вместе» в рамках компетенции Управления поступило 44 сообщения граждан, авторам которых даны подробные разъяснения. По сообщениям, темы которых не относятся к компетенции Управления, были даны рекомендации об обращении в соответствующие территориальные органы федеральных органов исполнительной власти. По двум сообщениям, затрагивающим вопросы внесений изменений в региональное законодательство, инициативы были размещены на «Портале неравнодушных» для обсуждения. Ряд тем и проблем, затронутых в сообщениях, будут учтены в работе областных комиссий правоохранительной направленности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36:00Z</dcterms:created>
  <dc:creator>PC46</dc:creator>
  <dc:description/>
  <cp:keywords/>
  <dc:language>en-US</dc:language>
  <cp:lastModifiedBy>Sekretary</cp:lastModifiedBy>
  <cp:lastPrinted>2019-01-14T18:20:00Z</cp:lastPrinted>
  <dcterms:modified xsi:type="dcterms:W3CDTF">2019-01-14T15:20:00Z</dcterms:modified>
  <cp:revision>7</cp:revision>
  <dc:subject/>
  <dc:title>Информация</dc:title>
</cp:coreProperties>
</file>