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щениях граждан, поступивш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рассмотрение в управление административных орган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Липецкой области за 3 квартал 2018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>В 3 квартале 2018 года в управление административных органов Липецкой области поступило 47 обращений граждан, из которых письменной форме – 43, устно на личном приеме у начальника управления – 3, по электронной почте – 1. Через вышестоящие органы поступило 34 обращения граждан, повторно – 4, коллективных обращений – 2.</w:t>
      </w:r>
    </w:p>
    <w:p>
      <w:pPr>
        <w:pStyle w:val="Normal"/>
        <w:suppressAutoHyphens w:val="true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х содержания позволяет выделить несколько тем.</w:t>
      </w:r>
    </w:p>
    <w:p>
      <w:pPr>
        <w:pStyle w:val="TextBody"/>
        <w:suppressAutoHyphens w:val="true"/>
        <w:spacing w:lineRule="auto" w:line="360" w:before="100" w:after="0"/>
        <w:ind w:firstLine="709"/>
        <w:rPr/>
      </w:pPr>
      <w:r>
        <w:rPr>
          <w:szCs w:val="28"/>
        </w:rPr>
        <w:t xml:space="preserve">Поступали обращения по вопросам приёма в гражданство Российской Федерации, вынужденных переселенцев, оказания квалифицированной медицинской помощи, борьбы с коррупцией, работы органов местного самоуправления, органов прокуратуры и правоохранительных органов.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 xml:space="preserve">По результатам рассмотрения направлены по подведомственности 37 обращений, по другим 10-ти – даны подробные разъяснения по существу содержащихся в них тем. </w:t>
      </w:r>
    </w:p>
    <w:p>
      <w:pPr>
        <w:pStyle w:val="TextBody"/>
        <w:suppressAutoHyphens w:val="true"/>
        <w:spacing w:lineRule="auto" w:line="360" w:before="100" w:after="0"/>
        <w:ind w:firstLine="709"/>
        <w:rPr>
          <w:szCs w:val="28"/>
        </w:rPr>
      </w:pPr>
      <w:r>
        <w:rPr>
          <w:szCs w:val="28"/>
        </w:rPr>
        <w:t>Всем гражданам, пришедшим на личный приём, были даны квалифицированные разъяснения и консультации в рамках компетенции и полномочий, имеющихся у управления административных органов Липец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10:00Z</dcterms:created>
  <dc:creator>PC46</dc:creator>
  <dc:description/>
  <cp:keywords/>
  <dc:language>en-US</dc:language>
  <cp:lastModifiedBy>admin</cp:lastModifiedBy>
  <cp:lastPrinted>2018-10-03T08:23:00Z</cp:lastPrinted>
  <dcterms:modified xsi:type="dcterms:W3CDTF">2018-10-03T06:10:00Z</dcterms:modified>
  <cp:revision>2</cp:revision>
  <dc:subject/>
  <dc:title>Информация</dc:title>
</cp:coreProperties>
</file>