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ращениях граждан, поступивш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рассмотрение в управление административных орган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Липецкой области за 1 полугодие 2019 года</w:t>
      </w:r>
    </w:p>
    <w:p>
      <w:pPr>
        <w:pStyle w:val="TextBody"/>
        <w:suppressAutoHyphens w:val="true"/>
        <w:spacing w:lineRule="auto" w:line="360" w:before="100" w:after="0"/>
        <w:ind w:firstLine="709"/>
        <w:rPr>
          <w:szCs w:val="28"/>
        </w:rPr>
      </w:pPr>
      <w:r>
        <w:rPr>
          <w:szCs w:val="28"/>
        </w:rPr>
        <w:t>В 1-м полугодии 2019 года в управление административных органов Липецкой области (далее – УАО) поступило 368 обращений граждан, из которых письменной форме – 348, устно на личном приеме у начальника управления – 5, по электронной почте – 15. Из общего количества обращений поступило от вышестоящих органов 329, повторно – 46, анонимных обращений - 8.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>
          <w:szCs w:val="28"/>
        </w:rPr>
        <w:t xml:space="preserve">Поступали обращения по вопросам работы правоохранительных органов, деятельности судебных приставов, также органов дознания и следствия, деятельности сотрудников судебных участков мировых судей, разрешения конфликтов на бытовой почве и ряд других.  </w:t>
      </w:r>
    </w:p>
    <w:p>
      <w:pPr>
        <w:pStyle w:val="TextBody"/>
        <w:suppressAutoHyphens w:val="true"/>
        <w:spacing w:lineRule="auto" w:line="360" w:before="100" w:after="0"/>
        <w:ind w:firstLine="709"/>
        <w:rPr>
          <w:szCs w:val="28"/>
        </w:rPr>
      </w:pPr>
      <w:r>
        <w:rPr>
          <w:szCs w:val="28"/>
        </w:rPr>
        <w:t>Поступившие обращения рассмотрены в соответствии с действующим законодательством, направлены по подведомственности – 272. Всем гражданам, пришедшим на личный приём, были даны квалифицированные разъяснения и консультации в рамках компетенции и полномочий, имеющихся у УАО.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/>
        <w:t xml:space="preserve">На интернет-портал «Развиваем Липецкую область вместе» в рамках компетенции Управления в 1 полугодии 2019 года поступило 20 сообщений граждан, авторам которых даны подробные разъяснения. По сообщениям, темы которых не относятся к компетенции Управления, были даны рекомендации об обращении в соответствующие территориальные органы федеральных органов исполнительной власти.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5:00Z</dcterms:created>
  <dc:creator>PC46</dc:creator>
  <dc:description/>
  <cp:keywords/>
  <dc:language>en-US</dc:language>
  <cp:lastModifiedBy>Sekretary</cp:lastModifiedBy>
  <cp:lastPrinted>2019-04-16T11:10:00Z</cp:lastPrinted>
  <dcterms:modified xsi:type="dcterms:W3CDTF">2019-10-09T11:38:00Z</dcterms:modified>
  <cp:revision>7</cp:revision>
  <dc:subject/>
  <dc:title>Информация</dc:title>
</cp:coreProperties>
</file>