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щениях граждан, поступивш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рассмотрение в управление административных орган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Липецкой области за 1 квартал 2019 года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>В 1 квартале 2019 года в управление административных органов Липецкой области (далее – УАО) поступило 153 обращения граждан, из которых письменной форме – 140, устно на личном приеме у начальника управления – 2, по электронной почте – 11. Из общего количества обращений поступило от вышестоящих органов 135, повторно – 12, анонимных обращений - 3.</w:t>
      </w:r>
    </w:p>
    <w:p>
      <w:pPr>
        <w:pStyle w:val="Normal"/>
        <w:suppressAutoHyphens w:val="true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х содержания позволяет выделить несколько тем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 xml:space="preserve">Поступали обращения по вопросам работы правоохранительных органов, деятельности судебных приставов, также органов дознания и следствия, деятельности сотрудников судебных участков мировых судей, разрешения конфликтов на бытовой почве и ряд других. 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Поступившие обращения рассмотрены в соответствии с действующим законодательством, направлены по подведомственности – 110. Всем гражданам, пришедшим на личный приём, были даны квалифицированные разъяснения и консультации в рамках компетенции и полномочий, имеющихся у УАО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/>
        <w:t xml:space="preserve">На интернет-портал «Развиваем Липецкую область вместе» в рамках компетенции Управления в 1 квартале 2019 года поступило 10 сообщений граждан, авторам которых даны подробные разъяснения. По сообщениям, темы которых не относятся к компетенции Управления, были даны рекомендации об обращении в соответствующие территориальные органы федеральных органов исполнительной власти.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37:00Z</dcterms:created>
  <dc:creator>PC46</dc:creator>
  <dc:description/>
  <cp:keywords/>
  <dc:language>en-US</dc:language>
  <cp:lastModifiedBy>Sekretary</cp:lastModifiedBy>
  <cp:lastPrinted>2019-04-16T11:10:00Z</cp:lastPrinted>
  <dcterms:modified xsi:type="dcterms:W3CDTF">2019-04-16T08:18:00Z</dcterms:modified>
  <cp:revision>5</cp:revision>
  <dc:subject/>
  <dc:title>Информация</dc:title>
</cp:coreProperties>
</file>